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365" w:firstLine="460"/>
        <w:rPr/>
      </w:pPr>
      <w:r>
        <w:rPr>
          <w:b/>
          <w:bCs/>
          <w:color w:val="3087B3"/>
          <w:sz w:val="30"/>
          <w:szCs w:val="30"/>
        </w:rPr>
        <w:t>173061: Dashboard - User Roles - Verify all roles have the correct access in the Terminology Dashboar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pr 2, 2018 12:09:52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9:41:48 A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 xml:space="preserve">State:  </w:t>
      </w:r>
      <w:r>
        <w:rPr>
          <w:color w:val="5E5E5E"/>
        </w:rPr>
        <w:t>Under Review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895" w:hanging="0"/>
        <w:rPr/>
      </w:pPr>
      <w:r>
        <w:rPr/>
        <w:t xml:space="preserve">Originator:  </w:t>
      </w:r>
      <w:r>
        <w:rPr>
          <w:color w:val="5E5E5E"/>
        </w:rPr>
        <w:t>Gedge, Lydse I. (Liberty ITS)</w:t>
        <w:tab/>
      </w:r>
      <w:r>
        <w:rPr>
          <w:color w:val="000000"/>
        </w:rPr>
        <w:t>Owner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 xml:space="preserve">Cacho, Sylvia M. (ManTech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 w:before="0" w:after="0"/>
        <w:ind w:left="120" w:right="365" w:hanging="0"/>
        <w:rPr/>
      </w:pPr>
      <w:r>
        <w:rPr/>
        <w:t>Copied From:</w:t>
      </w:r>
      <w:r>
        <w:rPr>
          <w:color w:val="3087B3"/>
        </w:rPr>
        <w:t xml:space="preserve">Retired - Verify Super User and Admin roles have the correct access in both the Terminology Dashboard and Terminology Editor </w:t>
      </w:r>
      <w:r>
        <w:rPr>
          <w:color w:val="000000"/>
        </w:rPr>
        <w:t>Copied To:</w:t>
      </w:r>
      <w:r>
        <w:rPr>
          <w:color w:val="3087B3"/>
        </w:rPr>
        <w:t>TED - User Roles - Verify all roles have the correct access in the Terminology Editor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Verify that the following roles have the correct user interface access in both the Terminology Dashboard and Terminology Editor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Super Use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Administrat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Deployment Manage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Edit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VUID Request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Read only, Reviewer, Approver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7906" w:hanging="0"/>
        <w:rPr/>
      </w:pPr>
      <w:r>
        <w:rPr/>
        <w:t xml:space="preserve">Function: </w:t>
      </w:r>
      <w:r>
        <w:rPr>
          <w:color w:val="5E5E5E"/>
        </w:rPr>
        <w:t xml:space="preserve">User Roles and Permissions </w:t>
      </w:r>
      <w:r>
        <w:rPr>
          <w:color w:val="000000"/>
        </w:rPr>
        <w:t xml:space="preserve">Test Phase: </w:t>
      </w:r>
      <w:r>
        <w:rPr>
          <w:color w:val="5E5E5E"/>
        </w:rPr>
        <w:t>User Acceptance Test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281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658" w:hanging="0"/>
                              <w:rPr/>
                            </w:pPr>
                            <w:r>
                              <w:rPr/>
                              <w:t xml:space="preserve">Login to VA CTTvia SSOI using PIV as </w:t>
                            </w: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  <w:t xml:space="preserve">Super User </w:t>
                            </w:r>
                            <w:r>
                              <w:rPr/>
                              <w:t>role.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8196" w:hanging="0"/>
                              <w:rPr/>
                            </w:pPr>
                            <w:hyperlink r:id="rId6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7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User name: </w:t>
                            </w:r>
                            <w:hyperlink r:id="rId8">
                              <w:r>
                                <w:rPr>
                                  <w:color w:val="000000"/>
                                </w:rPr>
                                <w:t>AI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Password: A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46" w:hanging="0"/>
                              <w:rPr/>
                            </w:pPr>
                            <w:r>
                              <w:rPr/>
                              <w:t xml:space="preserve">User is able to successfully login and can see the VA Terminology dashboar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12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_Logi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1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658" w:hanging="0"/>
                        <w:rPr/>
                      </w:pPr>
                      <w:r>
                        <w:rPr/>
                        <w:t xml:space="preserve">Login to VA CTTvia SSOI using PIV as </w:t>
                      </w:r>
                      <w:r>
                        <w:rPr>
                          <w:b/>
                          <w:bCs/>
                          <w:highlight w:val="cyan"/>
                        </w:rPr>
                        <w:t xml:space="preserve">Super User </w:t>
                      </w:r>
                      <w:r>
                        <w:rPr/>
                        <w:t>role.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8196" w:hanging="0"/>
                        <w:rPr/>
                      </w:pPr>
                      <w:hyperlink r:id="rId9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10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User name: </w:t>
                      </w:r>
                      <w:hyperlink r:id="rId11">
                        <w:r>
                          <w:rPr>
                            <w:color w:val="000000"/>
                          </w:rPr>
                          <w:t>AI</w:t>
                        </w:r>
                      </w:hyperlink>
                      <w:r>
                        <w:rPr>
                          <w:color w:val="000000"/>
                        </w:rPr>
                        <w:t xml:space="preserve"> Password: AI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46" w:hanging="0"/>
                        <w:rPr/>
                      </w:pPr>
                      <w:r>
                        <w:rPr/>
                        <w:t xml:space="preserve">User is able to successfully login and can see the VA Terminology dashboar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121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_Logi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866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866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86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Supe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s/featur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ver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/featur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9997" w:hanging="0"/>
                              <w:rPr/>
                            </w:pP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Tab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2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Deployments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Job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Queues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v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827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sub-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own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4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ployment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Tool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hecksum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cover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spacing w:lineRule="auto" w:line="362" w:before="2" w:after="0"/>
                              <w:ind w:left="113" w:right="5668" w:hanging="0"/>
                              <w:rPr/>
                            </w:pPr>
                            <w:r>
                              <w:rPr>
                                <w:spacing w:val="-2"/>
                                <w:sz w:val="11"/>
                                <w:szCs w:val="11"/>
                              </w:rPr>
                              <w:t>Terminology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ourc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ck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load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ver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ba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builder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  <w:r>
                              <w:rPr>
                                <w:spacing w:val="25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dministration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Deployer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rmissions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ic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vision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623" w:right="8916" w:hanging="511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eploymen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Elements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8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name</w:t>
                            </w:r>
                            <w:r>
                              <w:rPr>
                                <w:spacing w:val="-8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op/Star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deploy/Deploy</w:t>
                            </w:r>
                            <w:r>
                              <w:rPr>
                                <w:spacing w:val="-1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Home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Pag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65" w:after="0"/>
                              <w:ind w:left="623" w:right="7998" w:hanging="1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“Hom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”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out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961" w:hanging="0"/>
                              <w:rPr/>
                            </w:pPr>
                            <w:r>
                              <w:rPr/>
                              <w:t>User has access to features as stated in description. All pages load correctly without erro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83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Super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s/featur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ver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/featur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9997" w:hanging="0"/>
                        <w:rPr/>
                      </w:pP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>Tab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2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Deployments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Job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Queues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ven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827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sub-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ro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down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4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ployment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Tool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hecksum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covery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spacing w:lineRule="auto" w:line="362" w:before="2" w:after="0"/>
                        <w:ind w:left="113" w:right="5668" w:hanging="0"/>
                        <w:rPr/>
                      </w:pPr>
                      <w:r>
                        <w:rPr>
                          <w:spacing w:val="-2"/>
                          <w:sz w:val="11"/>
                          <w:szCs w:val="11"/>
                        </w:rPr>
                        <w:t>Terminology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ourc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ck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load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ver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ba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builder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er</w:t>
                      </w:r>
                      <w:r>
                        <w:rPr>
                          <w:spacing w:val="25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dministration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Deployer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rmissions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ic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visioning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623" w:right="8916" w:hanging="511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eploymen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Elements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8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name</w:t>
                      </w:r>
                      <w:r>
                        <w:rPr>
                          <w:spacing w:val="-8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op/Star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ndeploy/Deploy</w:t>
                      </w:r>
                      <w:r>
                        <w:rPr>
                          <w:spacing w:val="-1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Home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Pag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65" w:after="0"/>
                        <w:ind w:left="623" w:right="7998" w:hanging="1"/>
                        <w:rPr/>
                      </w:pP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“Hom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”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out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961" w:hanging="0"/>
                        <w:rPr/>
                      </w:pPr>
                      <w:r>
                        <w:rPr/>
                        <w:t>User has access to features as stated in description. All pages load correctly without erro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3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u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3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u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98245"/>
                <wp:effectExtent l="1905" t="1905" r="0" b="0"/>
                <wp:wrapNone/>
                <wp:docPr id="1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98080"/>
                          <a:chOff x="0" y="0"/>
                          <a:chExt cx="686376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0"/>
                            <a:ext cx="364248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VA CTTvia SSOI using PIV as Administrator ro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94.35pt" coordorigin="2,2" coordsize="10809,1887">
                <v:shape id="shape_0" stroked="f" o:allowincell="f" style="position:absolute;left:2529;top:2;width:5735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VA CTTvia SSOI using PIV as Administrator ro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166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21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46">
                  <wp:simplePos x="0" y="0"/>
                  <wp:positionH relativeFrom="page">
                    <wp:posOffset>1270</wp:posOffset>
                  </wp:positionH>
                  <wp:positionV relativeFrom="page">
                    <wp:posOffset>1270</wp:posOffset>
                  </wp:positionV>
                  <wp:extent cx="6863715" cy="2159000"/>
                  <wp:effectExtent l="1905" t="2540" r="0" b="0"/>
                  <wp:wrapNone/>
                  <wp:docPr id="13" name="Shape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3760" cy="2158920"/>
                            <a:chOff x="0" y="0"/>
                            <a:chExt cx="6863760" cy="2158920"/>
                          </a:xfrm>
                        </wpg:grpSpPr>
                        <wps:wsp>
                          <wps:cNvSpPr/>
                          <wps:spPr>
                            <a:xfrm>
                              <a:off x="6851160" y="0"/>
                              <a:ext cx="12600" cy="2145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6320"/>
                              <a:ext cx="685152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145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5424840" cy="157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If UA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>https://URL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If SQA tester: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>https://URL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User name: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>AI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 Password: AI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User is able to successfully login and can see the VA Terminology dashboard.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" style="position:absolute;margin-left:0.1pt;margin-top:0.1pt;width:540.45pt;height:170pt" coordorigin="2,2" coordsize="10809,3400">
                  <v:shape id="shape_0" stroked="f" o:allowincell="f" style="position:absolute;left:1127;top:2;width:8542;height:248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If UA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>https://URL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If SQA tester: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>https://URL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User name: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>AI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 Password: AI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User is able to successfully login and can see the VA Terminology dashboard.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149475"/>
              <wp:effectExtent l="0" t="0" r="0" b="0"/>
              <wp:docPr id="14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149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53543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535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35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Administrato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ce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9997" w:hanging="0"/>
                              <w:rPr/>
                            </w:pP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Tab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2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Deployments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Job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Queues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v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sub-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own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spacing w:lineRule="auto" w:line="362" w:before="65" w:after="0"/>
                              <w:ind w:left="113" w:right="6294" w:hanging="0"/>
                              <w:rPr/>
                            </w:pPr>
                            <w:r>
                              <w:rPr>
                                <w:spacing w:val="-2"/>
                                <w:sz w:val="11"/>
                                <w:szCs w:val="11"/>
                              </w:rPr>
                              <w:t>Terminology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ourc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ckag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load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ver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bas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ilder</w:t>
                            </w:r>
                            <w:r>
                              <w:rPr>
                                <w:spacing w:val="23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dministration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Deployer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rmissions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ic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visioning</w:t>
                            </w:r>
                            <w:r>
                              <w:rPr>
                                <w:spacing w:val="22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eploymen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ement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2" w:after="0"/>
                              <w:ind w:left="623" w:right="8929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name</w:t>
                            </w:r>
                            <w:r>
                              <w:rPr>
                                <w:spacing w:val="-8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op/Star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deploy/Deploy</w:t>
                            </w:r>
                            <w:r>
                              <w:rPr>
                                <w:spacing w:val="-1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Home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Pag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65" w:after="0"/>
                              <w:ind w:left="623" w:right="7998" w:hanging="1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“Hom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”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out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827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sub-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own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4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ployment</w:t>
                            </w:r>
                            <w:r>
                              <w:rPr>
                                <w:spacing w:val="-10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Tool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sz w:val="11"/>
                                <w:szCs w:val="11"/>
                              </w:rPr>
                              <w:t>Terminology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961" w:hanging="0"/>
                              <w:rPr/>
                            </w:pPr>
                            <w:r>
                              <w:rPr/>
                              <w:t>User has access to features as stated in description. All pages load correctly without erro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42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Administrator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ce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9997" w:hanging="0"/>
                        <w:rPr/>
                      </w:pP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>Tab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2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Deployments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Job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Queues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ven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sub-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ro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down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spacing w:lineRule="auto" w:line="362" w:before="65" w:after="0"/>
                        <w:ind w:left="113" w:right="6294" w:hanging="0"/>
                        <w:rPr/>
                      </w:pPr>
                      <w:r>
                        <w:rPr>
                          <w:spacing w:val="-2"/>
                          <w:sz w:val="11"/>
                          <w:szCs w:val="11"/>
                        </w:rPr>
                        <w:t>Terminology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ourc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ckag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load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ver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bas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ilder</w:t>
                      </w:r>
                      <w:r>
                        <w:rPr>
                          <w:spacing w:val="23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dministration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Deployer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rmissions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ic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visioning</w:t>
                      </w:r>
                      <w:r>
                        <w:rPr>
                          <w:spacing w:val="22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eploymen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E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ements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2" w:after="0"/>
                        <w:ind w:left="623" w:right="8929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name</w:t>
                      </w:r>
                      <w:r>
                        <w:rPr>
                          <w:spacing w:val="-8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op/Star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ndeploy/Deploy</w:t>
                      </w:r>
                      <w:r>
                        <w:rPr>
                          <w:spacing w:val="-1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Home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Pag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65" w:after="0"/>
                        <w:ind w:left="623" w:right="7998" w:hanging="1"/>
                        <w:rPr/>
                      </w:pP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“Hom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”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out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827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sub-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ro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down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4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ployment</w:t>
                      </w:r>
                      <w:r>
                        <w:rPr>
                          <w:spacing w:val="-10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Tool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sz w:val="11"/>
                          <w:szCs w:val="11"/>
                        </w:rPr>
                        <w:t>Terminology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er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961" w:hanging="0"/>
                        <w:rPr/>
                      </w:pPr>
                      <w:r>
                        <w:rPr/>
                        <w:t>User has access to features as stated in description. All pages load correctly without erro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0200"/>
                <wp:effectExtent l="1905" t="1905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0"/>
                            <a:ext cx="224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ser is logged o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26pt" coordorigin="2,2" coordsize="10809,2520">
                <v:shape id="shape_0" stroked="f" o:allowincell="f" style="position:absolute;left:3631;top:2;width:353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ser is logged ou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06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5976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59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5894" w:hanging="0"/>
                              <w:rPr/>
                            </w:pPr>
                            <w:r>
                              <w:rPr/>
                              <w:t xml:space="preserve">Login to VA CTTvia SSOI using PIV as </w:t>
                            </w: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  <w:t xml:space="preserve">Deployment Manager </w:t>
                            </w:r>
                            <w:r>
                              <w:rPr/>
                              <w:t>role.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8196" w:hanging="0"/>
                              <w:rPr/>
                            </w:pPr>
                            <w:hyperlink r:id="rId28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29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User name: </w:t>
                            </w:r>
                            <w:hyperlink r:id="rId30">
                              <w:r>
                                <w:rPr>
                                  <w:color w:val="000000"/>
                                </w:rPr>
                                <w:t>AI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Password: A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46" w:hanging="0"/>
                              <w:rPr/>
                            </w:pPr>
                            <w:r>
                              <w:rPr/>
                              <w:t xml:space="preserve">User is able to successfully login and can see the VA Terminology dashboar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3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5894" w:hanging="0"/>
                        <w:rPr/>
                      </w:pPr>
                      <w:r>
                        <w:rPr/>
                        <w:t xml:space="preserve">Login to VA CTTvia SSOI using PIV as </w:t>
                      </w:r>
                      <w:r>
                        <w:rPr>
                          <w:b/>
                          <w:bCs/>
                          <w:highlight w:val="cyan"/>
                        </w:rPr>
                        <w:t xml:space="preserve">Deployment Manager </w:t>
                      </w:r>
                      <w:r>
                        <w:rPr/>
                        <w:t>role.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8196" w:hanging="0"/>
                        <w:rPr/>
                      </w:pPr>
                      <w:hyperlink r:id="rId31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32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User name: </w:t>
                      </w:r>
                      <w:hyperlink r:id="rId33">
                        <w:r>
                          <w:rPr>
                            <w:color w:val="000000"/>
                          </w:rPr>
                          <w:t>AI</w:t>
                        </w:r>
                      </w:hyperlink>
                      <w:r>
                        <w:rPr>
                          <w:color w:val="000000"/>
                        </w:rPr>
                        <w:t xml:space="preserve"> Password: AI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46" w:hanging="0"/>
                        <w:rPr/>
                      </w:pPr>
                      <w:r>
                        <w:rPr/>
                        <w:t xml:space="preserve">User is able to successfully login and can see the VA Terminology dashboar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208020"/>
                <wp:effectExtent l="1905" t="1905" r="0" b="1270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07960"/>
                          <a:chOff x="0" y="0"/>
                          <a:chExt cx="6863760" cy="32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4101480" cy="27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/featur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r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/fe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</w:t>
                              </w: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b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e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2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ol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um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v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1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”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7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252.6pt" coordorigin="2,2" coordsize="10809,5052">
                <v:shape id="shape_0" stroked="f" o:allowincell="f" style="position:absolute;left:2175;top:2;width:6458;height:42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r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/featur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r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/fe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</w:t>
                        </w: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s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b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e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42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ol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um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v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4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1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”</w:t>
                        </w:r>
                        <w:r>
                          <w:rPr>
                            <w:sz w:val="11"/>
                            <w:szCs w:val="11"/>
                            <w:spacing w:val="37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111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24760"/>
                <wp:effectExtent l="1905" t="2540" r="0" b="0"/>
                <wp:wrapNone/>
                <wp:docPr id="2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24680"/>
                          <a:chOff x="0" y="0"/>
                          <a:chExt cx="6863760" cy="2524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51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1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0"/>
                            <a:ext cx="5527800" cy="180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</w:t>
                              </w: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2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-4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op/Sta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ploy/Deplo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has access to features as stated in description. All pages load correctly without err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198.8pt" coordorigin="2,2" coordsize="10809,3976">
                <v:shape id="shape_0" stroked="f" o:allowincell="f" style="position:absolute;left:1048;top:2;width:8704;height:284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</w:t>
                        </w: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42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spacing w:val="-4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4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op/Sta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ploy/Deplo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has access to features as stated in description. All pages load correctly without err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152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3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u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3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u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597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597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7050" w:hanging="0"/>
                              <w:rPr/>
                            </w:pPr>
                            <w:r>
                              <w:rPr/>
                              <w:t xml:space="preserve">Login to VA CTTvia SSOI using PIV as </w:t>
                            </w: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  <w:t xml:space="preserve">Editor </w:t>
                            </w:r>
                            <w:r>
                              <w:rPr/>
                              <w:t>role.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8196" w:hanging="0"/>
                              <w:rPr/>
                            </w:pPr>
                            <w:hyperlink r:id="rId40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41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User name: </w:t>
                            </w:r>
                            <w:hyperlink r:id="rId42">
                              <w:r>
                                <w:rPr>
                                  <w:color w:val="000000"/>
                                </w:rPr>
                                <w:t>AI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Password: A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46" w:hanging="0"/>
                              <w:rPr/>
                            </w:pPr>
                            <w:r>
                              <w:rPr/>
                              <w:t xml:space="preserve">User is able to successfully login and can see the VA Terminology dashboar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4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7050" w:hanging="0"/>
                        <w:rPr/>
                      </w:pPr>
                      <w:r>
                        <w:rPr/>
                        <w:t xml:space="preserve">Login to VA CTTvia SSOI using PIV as </w:t>
                      </w:r>
                      <w:r>
                        <w:rPr>
                          <w:b/>
                          <w:bCs/>
                          <w:highlight w:val="cyan"/>
                        </w:rPr>
                        <w:t xml:space="preserve">Editor </w:t>
                      </w:r>
                      <w:r>
                        <w:rPr/>
                        <w:t>role.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8196" w:hanging="0"/>
                        <w:rPr/>
                      </w:pPr>
                      <w:hyperlink r:id="rId43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44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User name: </w:t>
                      </w:r>
                      <w:hyperlink r:id="rId45">
                        <w:r>
                          <w:rPr>
                            <w:color w:val="000000"/>
                          </w:rPr>
                          <w:t>AI</w:t>
                        </w:r>
                      </w:hyperlink>
                      <w:r>
                        <w:rPr>
                          <w:color w:val="000000"/>
                        </w:rPr>
                        <w:t xml:space="preserve"> Password: AI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46" w:hanging="0"/>
                        <w:rPr/>
                      </w:pPr>
                      <w:r>
                        <w:rPr/>
                        <w:t xml:space="preserve">User is able to successfully login and can see the VA Terminology dashboar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57200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57200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72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s/featur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ver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/featur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9997" w:hanging="0"/>
                              <w:rPr/>
                            </w:pP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Tab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2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Deployments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Job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Queu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spacing w:lineRule="auto" w:line="362" w:before="2" w:after="0"/>
                              <w:ind w:left="113" w:right="827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sub-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tem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own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4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1"/>
                                <w:szCs w:val="11"/>
                              </w:rPr>
                              <w:t>Terminology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623" w:right="8916" w:hanging="511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Deploymen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Elements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28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name</w:t>
                            </w:r>
                            <w:r>
                              <w:rPr>
                                <w:spacing w:val="-8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Home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u w:val="single"/>
                              </w:rPr>
                              <w:t>Pag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65" w:after="0"/>
                              <w:ind w:left="623" w:right="7998" w:hanging="1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“Hom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”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out</w:t>
                            </w:r>
                            <w:r>
                              <w:rPr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Tab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v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8269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-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own: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ployment</w:t>
                            </w:r>
                            <w:r>
                              <w:rPr>
                                <w:spacing w:val="-10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Tool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53" w:leader="none"/>
                              </w:tabs>
                              <w:bidi w:val="0"/>
                              <w:spacing w:lineRule="auto" w:line="362" w:before="2" w:after="0"/>
                              <w:ind w:left="113" w:right="6372" w:hanging="0"/>
                              <w:rPr/>
                            </w:pPr>
                            <w:r>
                              <w:rPr>
                                <w:spacing w:val="-2"/>
                                <w:sz w:val="11"/>
                                <w:szCs w:val="11"/>
                              </w:rPr>
                              <w:t>Terminology</w:t>
                              <w:tab/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ourc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ckag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load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ver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bas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ilder</w:t>
                            </w:r>
                            <w:r>
                              <w:rPr>
                                <w:spacing w:val="23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pplication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ploymen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op/Start</w:t>
                            </w:r>
                            <w:r>
                              <w:rPr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62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deploy/Deploy</w:t>
                            </w:r>
                            <w:r>
                              <w:rPr>
                                <w:spacing w:val="-1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961" w:hanging="0"/>
                              <w:rPr/>
                            </w:pPr>
                            <w:r>
                              <w:rPr/>
                              <w:t>User has access to features as stated in description. All pages load correctly without erro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45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s/featur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ver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/featur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9997" w:hanging="0"/>
                        <w:rPr/>
                      </w:pP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>Tab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2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Deployments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Job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Queue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spacing w:lineRule="auto" w:line="362" w:before="2" w:after="0"/>
                        <w:ind w:left="113" w:right="827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sub-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tem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ro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down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4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sz w:val="11"/>
                          <w:szCs w:val="11"/>
                        </w:rPr>
                        <w:t>Terminology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er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623" w:right="8916" w:hanging="511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Deploymen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Elements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28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name</w:t>
                      </w:r>
                      <w:r>
                        <w:rPr>
                          <w:spacing w:val="-8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  <w:u w:val="single"/>
                        </w:rPr>
                        <w:t>Home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  <w:u w:val="single"/>
                        </w:rPr>
                        <w:t>Pag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65" w:after="0"/>
                        <w:ind w:left="623" w:right="7998" w:hanging="1"/>
                        <w:rPr/>
                      </w:pP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“Hom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”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out</w:t>
                      </w:r>
                      <w:r>
                        <w:rPr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Tabs:</w:t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Log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ven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8269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-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ro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own: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ployment</w:t>
                      </w:r>
                      <w:r>
                        <w:rPr>
                          <w:spacing w:val="-10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Tool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53" w:leader="none"/>
                        </w:tabs>
                        <w:bidi w:val="0"/>
                        <w:spacing w:lineRule="auto" w:line="362" w:before="2" w:after="0"/>
                        <w:ind w:left="113" w:right="6372" w:hanging="0"/>
                        <w:rPr/>
                      </w:pPr>
                      <w:r>
                        <w:rPr>
                          <w:spacing w:val="-2"/>
                          <w:sz w:val="11"/>
                          <w:szCs w:val="11"/>
                        </w:rPr>
                        <w:t>Terminology</w:t>
                        <w:tab/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ourc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ckag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load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ver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bas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ilder</w:t>
                      </w:r>
                      <w:r>
                        <w:rPr>
                          <w:spacing w:val="23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ministration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pplication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ploymen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Stop/Start</w:t>
                      </w:r>
                      <w:r>
                        <w:rPr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62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ndeploy/Deploy</w:t>
                      </w:r>
                      <w:r>
                        <w:rPr>
                          <w:spacing w:val="-1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961" w:hanging="0"/>
                        <w:rPr/>
                      </w:pPr>
                      <w:r>
                        <w:rPr/>
                        <w:t>User has access to features as stated in description. All pages load correctly without erro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3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u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3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u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5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52">
                  <wp:simplePos x="0" y="0"/>
                  <wp:positionH relativeFrom="page">
                    <wp:posOffset>1270</wp:posOffset>
                  </wp:positionH>
                  <wp:positionV relativeFrom="page">
                    <wp:posOffset>1270</wp:posOffset>
                  </wp:positionV>
                  <wp:extent cx="6863715" cy="2921000"/>
                  <wp:effectExtent l="1905" t="1905" r="0" b="0"/>
                  <wp:wrapNone/>
                  <wp:docPr id="37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3760" cy="2921040"/>
                            <a:chOff x="0" y="0"/>
                            <a:chExt cx="6863760" cy="2921040"/>
                          </a:xfrm>
                        </wpg:grpSpPr>
                        <wps:wsp>
                          <wps:cNvSpPr/>
                          <wps:spPr>
                            <a:xfrm>
                              <a:off x="6851160" y="0"/>
                              <a:ext cx="12600" cy="29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8440"/>
                              <a:ext cx="685152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9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0"/>
                              <a:ext cx="5424840" cy="245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color w:val="FF0000"/>
                                    <w:lang w:eastAsia="zh-CN" w:bidi="hi-IN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cenario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Login to VA CTTvia SSOI using PIV as VUID Requestor role. If UA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>https://URL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If SQA tester: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>https://URL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FF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User name: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>AI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 Password: AI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User is able to successfully login and can see the VA Terminology dashboard.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1pt;margin-top:0.1pt;width:540.45pt;height:230pt" coordorigin="2,2" coordsize="10809,4600">
                  <v:shape id="shape_0" stroked="f" o:allowincell="f" style="position:absolute;left:1128;top:2;width:8542;height:386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color w:val="FF0000"/>
                              <w:lang w:eastAsia="zh-CN" w:bidi="hi-IN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cenario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Login to VA CTTvia SSOI using PIV as VUID Requestor role. If UA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>https://URL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If SQA tester: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>https://URL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FF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User name: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>AI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 Password: AI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User is able to successfully login and can see the VA Terminology dashboard.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911475"/>
              <wp:effectExtent l="0" t="0" r="0" b="0"/>
              <wp:docPr id="38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911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4945380"/>
                <wp:effectExtent l="1905" t="1905" r="0" b="1270"/>
                <wp:wrapNone/>
                <wp:docPr id="3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945320"/>
                          <a:chOff x="0" y="0"/>
                          <a:chExt cx="6863760" cy="494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94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94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0"/>
                            <a:ext cx="5527800" cy="468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est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/featur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r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/fe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</w:t>
                              </w: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b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e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w w:val="105"/>
                                  <w:u w:val="single"/>
                                  <w:sz w:val="11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</w:t>
                              </w:r>
                              <w:r>
                                <w:rPr>
                                  <w:szCs w:val="11"/>
                                  <w:w w:val="105"/>
                                  <w:sz w:val="11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Cs w:val="11"/>
                                  <w:sz w:val="11"/>
                                  <w:spacing w:val="42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sz w:val="11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Cs w:val="11"/>
                                  <w:sz w:val="11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1"/>
                                  <w:sz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zCs w:val="11"/>
                                  <w:sz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sz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</w:t>
                              </w:r>
                              <w:r>
                                <w:rPr>
                                  <w:szCs w:val="11"/>
                                  <w:sz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1"/>
                                  <w:sz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1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”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7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: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urc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ck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load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ve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ilder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op/Sta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ploy/Deplo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has access to features as stated in description. All pages load correctly without erro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389.4pt" coordorigin="2,2" coordsize="10809,7788">
                <v:shape id="shape_0" stroked="f" o:allowincell="f" style="position:absolute;left:1051;top:2;width:8704;height:73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estor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/featur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r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/fe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</w:t>
                        </w: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s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b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e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w w:val="105"/>
                            <w:u w:val="single"/>
                            <w:sz w:val="11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</w:t>
                        </w:r>
                        <w:r>
                          <w:rPr>
                            <w:szCs w:val="11"/>
                            <w:w w:val="105"/>
                            <w:sz w:val="11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Cs w:val="11"/>
                            <w:sz w:val="11"/>
                            <w:spacing w:val="42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sz w:val="11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Cs w:val="11"/>
                            <w:sz w:val="11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1"/>
                            <w:sz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zCs w:val="11"/>
                            <w:sz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sz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</w:t>
                        </w:r>
                        <w:r>
                          <w:rPr>
                            <w:szCs w:val="11"/>
                            <w:sz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1"/>
                            <w:sz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4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1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”</w:t>
                        </w:r>
                        <w:r>
                          <w:rPr>
                            <w:sz w:val="11"/>
                            <w:szCs w:val="11"/>
                            <w:spacing w:val="37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: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pacing w:val="-4"/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urc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ck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load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ve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ilder</w:t>
                        </w:r>
                        <w:r>
                          <w:rPr>
                            <w:sz w:val="11"/>
                            <w:szCs w:val="11"/>
                            <w:spacing w:val="4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op/Sta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ploy/Deplo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has access to features as stated in description. All pages load correctly without erro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9485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4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3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u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3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u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5976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597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721" w:hanging="0"/>
                              <w:rPr/>
                            </w:pPr>
                            <w:r>
                              <w:rPr/>
                              <w:t xml:space="preserve">Login to VA CTTvia SSOI using PIV as </w:t>
                            </w: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  <w:t xml:space="preserve">Read Only </w:t>
                            </w:r>
                            <w:r>
                              <w:rPr/>
                              <w:t>role.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8196" w:hanging="0"/>
                              <w:rPr/>
                            </w:pPr>
                            <w:hyperlink r:id="rId62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63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User name: </w:t>
                            </w:r>
                            <w:hyperlink r:id="rId64">
                              <w:r>
                                <w:rPr>
                                  <w:color w:val="000000"/>
                                </w:rPr>
                                <w:t>AI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Password:A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46" w:hanging="0"/>
                              <w:rPr/>
                            </w:pPr>
                            <w:r>
                              <w:rPr/>
                              <w:t xml:space="preserve">User is able to successfully login and can see the VA Terminology dashboar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6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721" w:hanging="0"/>
                        <w:rPr/>
                      </w:pPr>
                      <w:r>
                        <w:rPr/>
                        <w:t xml:space="preserve">Login to VA CTTvia SSOI using PIV as </w:t>
                      </w:r>
                      <w:r>
                        <w:rPr>
                          <w:b/>
                          <w:bCs/>
                          <w:highlight w:val="cyan"/>
                        </w:rPr>
                        <w:t xml:space="preserve">Read Only </w:t>
                      </w:r>
                      <w:r>
                        <w:rPr/>
                        <w:t>role.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8196" w:hanging="0"/>
                        <w:rPr/>
                      </w:pPr>
                      <w:hyperlink r:id="rId65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66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User name: </w:t>
                      </w:r>
                      <w:hyperlink r:id="rId67">
                        <w:r>
                          <w:rPr>
                            <w:color w:val="000000"/>
                          </w:rPr>
                          <w:t>AI</w:t>
                        </w:r>
                      </w:hyperlink>
                      <w:r>
                        <w:rPr>
                          <w:color w:val="000000"/>
                        </w:rPr>
                        <w:t xml:space="preserve"> Password:AI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46" w:hanging="0"/>
                        <w:rPr/>
                      </w:pPr>
                      <w:r>
                        <w:rPr/>
                        <w:t xml:space="preserve">User is able to successfully login and can see the VA Terminology dashboar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6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302510"/>
                <wp:effectExtent l="1905" t="1905" r="0" b="635"/>
                <wp:wrapNone/>
                <wp:docPr id="4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02560"/>
                          <a:chOff x="0" y="0"/>
                          <a:chExt cx="6863760" cy="23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6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0"/>
                            <a:ext cx="3757320" cy="23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l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/featur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r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/fe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</w:t>
                              </w: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81.3pt" coordorigin="2,2" coordsize="10809,3626">
                <v:shape id="shape_0" stroked="f" o:allowincell="f" style="position:absolute;left:2444;top:2;width:5916;height:36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d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ly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/featur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r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/fe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</w:t>
                        </w: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700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865880"/>
                <wp:effectExtent l="1905" t="1905" r="0" b="0"/>
                <wp:wrapNone/>
                <wp:docPr id="4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66040"/>
                          <a:chOff x="0" y="0"/>
                          <a:chExt cx="6863760" cy="38660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85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30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85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0"/>
                            <a:ext cx="5527800" cy="31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1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Ho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”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7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n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b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e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-men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o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wn: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op/Sta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ploy/Deplo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has access to features as stated in description. All pages load correctly without err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304.35pt" coordorigin="2,2" coordsize="10809,6087">
                <v:shape id="shape_0" stroked="f" o:allowincell="f" style="position:absolute;left:1051;top:2;width:8704;height:49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1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Ho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”</w:t>
                        </w:r>
                        <w:r>
                          <w:rPr>
                            <w:sz w:val="11"/>
                            <w:szCs w:val="11"/>
                            <w:spacing w:val="37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n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s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b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e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-men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o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wn: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</w:t>
                        </w:r>
                        <w:r>
                          <w:rPr>
                            <w:sz w:val="11"/>
                            <w:szCs w:val="11"/>
                            <w:spacing w:val="5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op/Sta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ploy/Deplo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has access to features as stated in description. All pages load correctly without err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5635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3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u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3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u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 w:before="0" w:after="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7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6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0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8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3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7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1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mailto:superuser@test.com" TargetMode="External"/><Relationship Id="rId9" Type="http://schemas.openxmlformats.org/officeDocument/2006/relationships/hyperlink" Target="https://URL/" TargetMode="External"/><Relationship Id="rId10" Type="http://schemas.openxmlformats.org/officeDocument/2006/relationships/hyperlink" Target="https://URL/" TargetMode="External"/><Relationship Id="rId11" Type="http://schemas.openxmlformats.org/officeDocument/2006/relationships/hyperlink" Target="mailto:superuser@test.com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hyperlink" Target="https://URL/" TargetMode="External"/><Relationship Id="rId17" Type="http://schemas.openxmlformats.org/officeDocument/2006/relationships/hyperlink" Target="https://URL/" TargetMode="External"/><Relationship Id="rId18" Type="http://schemas.openxmlformats.org/officeDocument/2006/relationships/hyperlink" Target="mailto:admin@test.com" TargetMode="External"/><Relationship Id="rId19" Type="http://schemas.openxmlformats.org/officeDocument/2006/relationships/hyperlink" Target="https://URL/" TargetMode="External"/><Relationship Id="rId20" Type="http://schemas.openxmlformats.org/officeDocument/2006/relationships/hyperlink" Target="https://URL/" TargetMode="External"/><Relationship Id="rId21" Type="http://schemas.openxmlformats.org/officeDocument/2006/relationships/hyperlink" Target="mailto:admin@test.com" TargetMode="External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footer" Target="footer3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hyperlink" Target="https://URL/" TargetMode="External"/><Relationship Id="rId29" Type="http://schemas.openxmlformats.org/officeDocument/2006/relationships/hyperlink" Target="https://URL/" TargetMode="External"/><Relationship Id="rId30" Type="http://schemas.openxmlformats.org/officeDocument/2006/relationships/hyperlink" Target="mailto:deployment@test.com" TargetMode="External"/><Relationship Id="rId31" Type="http://schemas.openxmlformats.org/officeDocument/2006/relationships/hyperlink" Target="https://URL/" TargetMode="External"/><Relationship Id="rId32" Type="http://schemas.openxmlformats.org/officeDocument/2006/relationships/hyperlink" Target="https://URL/" TargetMode="External"/><Relationship Id="rId33" Type="http://schemas.openxmlformats.org/officeDocument/2006/relationships/hyperlink" Target="mailto:deployment@test.com" TargetMode="External"/><Relationship Id="rId34" Type="http://schemas.openxmlformats.org/officeDocument/2006/relationships/image" Target="media/image12.wmf"/><Relationship Id="rId35" Type="http://schemas.openxmlformats.org/officeDocument/2006/relationships/footer" Target="footer4.xml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footer" Target="footer5.xml"/><Relationship Id="rId40" Type="http://schemas.openxmlformats.org/officeDocument/2006/relationships/hyperlink" Target="https://URL/" TargetMode="External"/><Relationship Id="rId41" Type="http://schemas.openxmlformats.org/officeDocument/2006/relationships/hyperlink" Target="https://URL/" TargetMode="External"/><Relationship Id="rId42" Type="http://schemas.openxmlformats.org/officeDocument/2006/relationships/hyperlink" Target="mailto:editor@test.com" TargetMode="External"/><Relationship Id="rId43" Type="http://schemas.openxmlformats.org/officeDocument/2006/relationships/hyperlink" Target="https://URL/" TargetMode="External"/><Relationship Id="rId44" Type="http://schemas.openxmlformats.org/officeDocument/2006/relationships/hyperlink" Target="https://URL/" TargetMode="External"/><Relationship Id="rId45" Type="http://schemas.openxmlformats.org/officeDocument/2006/relationships/hyperlink" Target="mailto:editor@test.com" TargetMode="External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footer" Target="footer6.xml"/><Relationship Id="rId50" Type="http://schemas.openxmlformats.org/officeDocument/2006/relationships/hyperlink" Target="https://URL/" TargetMode="External"/><Relationship Id="rId51" Type="http://schemas.openxmlformats.org/officeDocument/2006/relationships/hyperlink" Target="https://URL/" TargetMode="External"/><Relationship Id="rId52" Type="http://schemas.openxmlformats.org/officeDocument/2006/relationships/hyperlink" Target="mailto:vuids@test.com" TargetMode="External"/><Relationship Id="rId53" Type="http://schemas.openxmlformats.org/officeDocument/2006/relationships/hyperlink" Target="https://URL/" TargetMode="External"/><Relationship Id="rId54" Type="http://schemas.openxmlformats.org/officeDocument/2006/relationships/hyperlink" Target="https://URL/" TargetMode="External"/><Relationship Id="rId55" Type="http://schemas.openxmlformats.org/officeDocument/2006/relationships/hyperlink" Target="mailto:vuids@test.com" TargetMode="External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footer" Target="footer7.xml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hyperlink" Target="https://URL/" TargetMode="External"/><Relationship Id="rId63" Type="http://schemas.openxmlformats.org/officeDocument/2006/relationships/hyperlink" Target="https://URL/" TargetMode="External"/><Relationship Id="rId64" Type="http://schemas.openxmlformats.org/officeDocument/2006/relationships/hyperlink" Target="mailto:readonly@test.com" TargetMode="External"/><Relationship Id="rId65" Type="http://schemas.openxmlformats.org/officeDocument/2006/relationships/hyperlink" Target="https://URL/" TargetMode="External"/><Relationship Id="rId66" Type="http://schemas.openxmlformats.org/officeDocument/2006/relationships/hyperlink" Target="https://URL/" TargetMode="External"/><Relationship Id="rId67" Type="http://schemas.openxmlformats.org/officeDocument/2006/relationships/hyperlink" Target="mailto:readonly@test.com" TargetMode="External"/><Relationship Id="rId68" Type="http://schemas.openxmlformats.org/officeDocument/2006/relationships/image" Target="media/image24.wmf"/><Relationship Id="rId69" Type="http://schemas.openxmlformats.org/officeDocument/2006/relationships/footer" Target="footer8.xml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footer" Target="footer9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5:00Z</dcterms:created>
  <dc:creator/>
  <dc:description/>
  <dc:language>en-US</dc:language>
  <cp:lastModifiedBy/>
  <dcterms:modified xsi:type="dcterms:W3CDTF">2018-07-20T11:55:00Z</dcterms:modified>
  <cp:revision>1</cp:revision>
  <dc:subject/>
  <dc:title/>
</cp:coreProperties>
</file>